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IL FILE 2.10             PMSP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: J. von Kaenel (JVK     at ZURL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J. von Kaenel (JVK     at ZURL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M. Diering (DIERING at RALVM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ability to trac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) messages associated with a window, queu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function allows suppressing of individual message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The messages may optionally be logg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capability is totally user definable/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s provided in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 strength is the easy selection of windows in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manner (the basic idea was from the sp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MS Windows Toolkit) and the fact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necessary inside the application to be s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help in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n INPUT and SENDMSG HOOK into the system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you 'select' a window, click the left butto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and queue handles will be retrieved for tha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queue handle you are now spying 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of the PMSPY application (depending on whether you are 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ndow or on the queue associated with tha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button while selecting a new window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, window and queue id for the window beneath the cur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'select' an OBJECT window from a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ying on the queue (default) you will see all messag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queue, which means you get the messages from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queue.  This is particulary importan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different PMSPY 'agents' may be activated at once to allow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window, intra-window, multi-threaded, or OBJECT windo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MSPY RAMBIN file and 'loadram' it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 PMSPY. You should get the following executi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LL DLL   // PMSPY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EXE   // PMSP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-PROF EXE   // template for generating custom PMSP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LG  DLL   // from FILEDLG PACKAGE on OS2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PMSPYDLL.DLL and FILEDLG.DLL  into a subdirectory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PATH statement in the config.sys file. (e.g. C:\UTIL_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PMSPYDLL.EXE into a subdirectory which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CONFIG.SYS file. (e.g. C:\UTIL_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PMSPY.EXE file and you're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PY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urce for PMPSY is provided in the file PMSPYSRC RA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program (SPY-PROF.C) is provided to demonstrate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enerate custom PMSPY profiles for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profile allows PMSPY to show the same 'name' in i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as you refer to it in your source (eg: BEGIN_CALCUL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(which generates a profile for PMSPY itself)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riven approach to define and generate GROUPs an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PMSPY.EXE source pie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C     // PMSPY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ABT C     // PMSPY 'About' dia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FIL C     // PMSPY filter dia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HEL C     // PMSPY help window dia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GRP C     // PMSPY group filter dia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MSG C     // PMSPY message and group process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OW  C     // PMSPY OBJECT window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PRO C     // PMSPY profile suppo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UTL C     // PMSPY utility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WIN C     // PMSPY main window procedur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DEF   // PMSPY .EXE LINK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H     // PMSPY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HLP   // PMSP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FIL HLP   // PMSPY filter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GRP HLP   // PMSPY group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OW  HLP   // PMSPY OBJEC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ICO   // PMSP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MAK   // PMSPY .EX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NEW   // PMSPY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EF PRO   // PMSPY default Group/Message PRO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PTR   // PMSPY cross pointer f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    RC    // PMSP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PMSPY.DLL source pie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LL C     // PMSPY DLL source code (hook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LL DEF   // PMSPY .DLL LINK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LL LIB   // PMSPY .DLL export information for LINK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PYDLL MAK   // PMSPY .DLL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PMSPY support pie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     CMD   // Make pmSpy command file (invokes pmspy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LG  H     // from FILEDLG PACKAGE on OS2TOOLS (for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LG  LIB   // from FILEDLG PACKAGE on OS2TOOLS (for 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PMSPY profile generation template progra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-PROF C     // template for generating custom Applic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-PROF MAK   // MAKE file for templ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MSP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for complete details (press P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MSPY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for complete details (press P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SPY FORUM on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MSPYDLL.DLL is not in the 'LIBPATH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start and issues the message 'SYS1804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planation that this is an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 error checking IS NOT performed when processing PRO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generate duplicate Groups and/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